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5103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Анапа</w:t>
      </w:r>
    </w:p>
    <w:p>
      <w:pPr>
        <w:pStyle w:val="Normal"/>
        <w:spacing w:lineRule="auto" w:line="240" w:before="0" w:after="0"/>
        <w:ind w:left="5103"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провед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ственны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ушани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 вопрос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становления постоянного публичного сервитута н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часть земельного участка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ого по адресу: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ий край, Анапский район, пос. Верхнее Джемете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. Роз, 32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3:37:0716001:462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в целях обеспечения прохо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и проезда через земельный учас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1984"/>
        <w:gridCol w:w="2410"/>
      </w:tblGrid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исполнение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щение постановления ад-министрации муниципального образования город-курорт Анап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 назначении общественных слушаний по вопросу установления постоянного публичного сервитута на часть земельного участ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енного по адресу: Краснодарский край, Анапский район, пос. Верхнее Джемете, ул. Роз, 3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23:37:0716001:46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 целях обеспечения прохода и проезда через земельный участок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хемы сферы действия постоянного публичного сервиту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 часть земельного участ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енного по адресу: Краснодарский край, Анапский район, пос. Верхнее Джемете, ул. Роз, 3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23:37:0716001:46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 целях обеспечения прохода и проезда через земельный участ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в 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зете «Анапское Черноморье»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администрации муниципального образования город-ку-рорт Анап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17 августа 2015 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И. Бакуменк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.А. Погодин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накомление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ной инфор-мацией о подготовке и проведен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ествен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слуша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 вопросу установления постоянного публичного сервитута площадью 663 кв.м на часть земельного участ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енного по адресу: Краснодарский край, Анапский район, пос. Верхнее Джемете, ул. Роз, 3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23:37:0716001:46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 –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и сельскохозяйственного на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ид разрешенного использования земельного учас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размещения объектов сельскохозяйственного назначения и сельскохозяйственных угод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обладатель земельного учас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итханян Сандрик Карапетович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целях обеспечения прохода и проезда через земельный участ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Общественные слуш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ок для выступления на Общественных слуша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страция поступивши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предложений и замеч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не поздне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 xml:space="preserve">12.00 часов дня провед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Общественных слуш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Верещаг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" w:right="14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Регистрация участников Общественных слуш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 xml:space="preserve">в ден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проведения Общественных слуш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й комитет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х слуш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 – Организационный комит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роведение Общественных слу-шаний в здании администрации муниципального образования город-ку-рорт Анапа по адресу: г. Анапа, ул.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Крымская, 99 (малый зал)</w:t>
            </w:r>
          </w:p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сентябр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комитет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оставление, подписание протокола Общественных слушаний и передача его главе муниципального образования город-курорт Анапа для принятия решения об установлении (отказе в установлении) публичного сервиту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 xml:space="preserve">в течение трех дней со д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Общественных слуш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онный коми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В. Верещаг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Опубликование заключения о результатах Общественных слушан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зете «Анапское Черноморье» 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администрации муниципального образования го-   род-курорт Ана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не поздне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15 дней со дня пр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  <w:t>Общественных слуш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.И. Баку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.А. Погод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Анапа – главный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муниципального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Анапа                                                     М.Ю. Мар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44:00Z</dcterms:created>
  <dc:creator>админ</dc:creator>
  <dc:description/>
  <cp:keywords/>
  <dc:language>en-US</dc:language>
  <cp:lastModifiedBy>админ</cp:lastModifiedBy>
  <cp:lastPrinted>2015-08-04T16:04:00Z</cp:lastPrinted>
  <dcterms:modified xsi:type="dcterms:W3CDTF">2015-08-04T12:04:00Z</dcterms:modified>
  <cp:revision>115</cp:revision>
  <dc:subject/>
  <dc:title>ПРИЛОЖЕНИЕ № 2</dc:title>
</cp:coreProperties>
</file>